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сдаче нормативов осенней сессии в МБОУ «Сарсаз – Багряжская ООШ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782"/>
        <w:gridCol w:w="1247"/>
        <w:gridCol w:w="1375"/>
        <w:gridCol w:w="980"/>
        <w:gridCol w:w="2775"/>
        <w:gridCol w:w="2775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атив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учающихся основной группы по физической культуре,  приступивших к сдаче норматив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основной группы по физической культуре,  справившихся с выполнением нормативов в полном объем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основной группы по физической культуре,  справившихся с выполнением нормативов  частичн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основной группы по физической культуре,  не справившихся с выполнением нормативов  частично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лот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30,60,100 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; 1,5; 2; 3 км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ое передвиже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теннисного мяча в цел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роприятиях по продвижению ВФСК в МБОУ «Сарсаз – Багряжская ООШ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059"/>
        <w:gridCol w:w="4961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школ, в которых проведены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ечение месяца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ринявших участие в мероприятиях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й кро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заря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на тему «Нормативы Г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сорев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па, мама и я – спортивна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9:48:00Z</dcterms:created>
  <dc:creator>Петр Утяганов</dc:creator>
  <dc:description/>
  <cp:keywords/>
  <dc:language>en-US</dc:language>
  <cp:lastModifiedBy>Петр Утяганов</cp:lastModifiedBy>
  <dcterms:modified xsi:type="dcterms:W3CDTF">2015-02-28T18:59:00Z</dcterms:modified>
  <cp:revision>3</cp:revision>
  <dc:subject/>
  <dc:title/>
</cp:coreProperties>
</file>